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Gothic"/>
          <w:b/>
          <w:b/>
          <w:sz w:val="24"/>
        </w:rPr>
      </w:pPr>
      <w:r>
        <w:rPr>
          <w:b/>
          <w:color w:val="000000"/>
          <w:sz w:val="24"/>
        </w:rPr>
        <w:t>Sir Peter B</w:t>
      </w:r>
      <w:r>
        <w:rPr>
          <w:b/>
          <w:color w:val="000000"/>
          <w:sz w:val="24"/>
        </w:rPr>
        <w:t>lake</w:t>
      </w:r>
      <w:r>
        <w:rPr>
          <w:b/>
          <w:color w:val="FF0000"/>
          <w:sz w:val="24"/>
        </w:rPr>
        <w:t>KBE</w:t>
      </w:r>
      <w:r>
        <w:rPr>
          <w:b/>
          <w:color w:val="000000"/>
          <w:sz w:val="24"/>
        </w:rPr>
        <w:t xml:space="preserve"> Memorial</w:t>
      </w:r>
    </w:p>
    <w:p>
      <w:pPr>
        <w:pStyle w:val="Normal"/>
        <w:rPr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3.6pt;margin-top:4.05pt;width:285.7pt;height:87.7pt;mso-wrap-style:none;v-text-anchor:middle" type="_x0000_t136">
            <v:path textpathok="t"/>
            <v:textpath on="t" fitshape="t" string="島内プレレース&#10;第７回マリリンカップ" style="font-family:&quot;HGP明朝E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ＭＳ ゴシック;MS Gothic"/>
          <w:color w:val="000000"/>
        </w:rPr>
        <w:drawing>
          <wp:inline distT="0" distB="0" distL="0" distR="0">
            <wp:extent cx="82867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/>
          <w:color w:val="000000"/>
        </w:rPr>
        <w:t>　　　　　　　　　　　　　　　　　　　　　　　　　　　　　　</w:t>
      </w:r>
      <w:r>
        <w:rPr>
          <w:rFonts w:eastAsia="ＭＳ ゴシック;MS Gothic"/>
          <w:color w:val="000000"/>
        </w:rPr>
        <w:drawing>
          <wp:inline distT="0" distB="0" distL="0" distR="0">
            <wp:extent cx="828675" cy="828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965" w:leader="none"/>
          <w:tab w:val="left" w:pos="23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right="840" w:hanging="0"/>
        <w:jc w:val="right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rPr>
          <w:rFonts w:eastAsia="ＭＳ ゴシック;MS Gothic"/>
          <w:color w:val="000000"/>
          <w:lang w:val="en-US" w:eastAsia="en-US"/>
        </w:rPr>
      </w:pPr>
      <w:r>
        <w:rPr>
          <w:rFonts w:eastAsia="ＭＳ ゴシック;MS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</wp:posOffset>
                </wp:positionH>
                <wp:positionV relativeFrom="paragraph">
                  <wp:posOffset>31750</wp:posOffset>
                </wp:positionV>
                <wp:extent cx="4867275" cy="1076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島内プレレース　６月２３日（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8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スタート　　１０：３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28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ゴール最終　１３：００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55pt;margin-top:2.5pt;width:383.2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島内プレレース　６月２３日（土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891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スタート　　１０：３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2891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ゴール最終　１３：０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島内プレレースのコー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6535</wp:posOffset>
            </wp:positionH>
            <wp:positionV relativeFrom="paragraph">
              <wp:posOffset>33020</wp:posOffset>
            </wp:positionV>
            <wp:extent cx="5270500" cy="3412490"/>
            <wp:effectExtent l="0" t="0" r="0" b="0"/>
            <wp:wrapNone/>
            <wp:docPr id="5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1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ind w:left="1418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1F497D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1F497D"/>
        </w:rPr>
        <w:t>レースコースは当日の天候などにより、変更する場合もあります。</w:t>
      </w:r>
    </w:p>
    <w:p>
      <w:pPr>
        <w:pStyle w:val="Normal"/>
        <w:spacing w:lineRule="atLeast" w:line="0"/>
        <w:ind w:left="221" w:hanging="221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  <w:szCs w:val="22"/>
        </w:rPr>
      </w:r>
    </w:p>
    <w:p>
      <w:pPr>
        <w:pStyle w:val="Normal"/>
        <w:spacing w:lineRule="atLeast" w:line="0"/>
        <w:ind w:left="220" w:firstLine="1195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お申込み締切りは、６月２２日（金）午後３時まで。</w:t>
      </w:r>
    </w:p>
    <w:p>
      <w:pPr>
        <w:pStyle w:val="Normal"/>
        <w:spacing w:lineRule="atLeast" w:line="0"/>
        <w:ind w:left="220" w:firstLine="1416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座間味村産業振興課までご連絡ください。</w:t>
      </w:r>
    </w:p>
    <w:p>
      <w:pPr>
        <w:pStyle w:val="Normal"/>
        <w:spacing w:lineRule="atLeast" w:line="0"/>
        <w:ind w:left="220" w:firstLine="1416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  <w:szCs w:val="22"/>
        </w:rPr>
      </w:r>
    </w:p>
    <w:p>
      <w:pPr>
        <w:pStyle w:val="Normal"/>
        <w:spacing w:lineRule="atLeast" w:line="0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サバニ帆漕レース実行委員会事務局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申し込みに関しての問い合わせ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　　　　　　　　　　　　　　　　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Tel 098-987-2277  Fax 098-987-2278</w:t>
      </w:r>
    </w:p>
    <w:p>
      <w:pPr>
        <w:pStyle w:val="Normal"/>
        <w:spacing w:lineRule="atLeast" w:line="0"/>
        <w:ind w:firstLine="4620"/>
        <w:rPr>
          <w:color w:val="000000"/>
        </w:rPr>
      </w:pPr>
      <w:r>
        <w:rPr>
          <w:color w:val="000000"/>
        </w:rPr>
        <w:t>e-mail:sabani@kankou.</w:t>
      </w:r>
      <w:r>
        <w:rPr>
          <w:color w:val="000000"/>
        </w:rPr>
        <w:t>vill.zamami.okinawa.jp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　　　　　　　　　　　　　　　　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東京事務局　フォトウェーブ／添畑・塩澤</w:t>
      </w:r>
    </w:p>
    <w:p>
      <w:pPr>
        <w:pStyle w:val="Normal"/>
        <w:spacing w:lineRule="atLeast" w:line="0"/>
        <w:ind w:firstLine="6510"/>
        <w:rPr>
          <w:color w:val="000000"/>
        </w:rPr>
      </w:pPr>
      <w:r>
        <w:rPr>
          <w:rFonts w:eastAsia="Century" w:cs="Century"/>
          <w:color w:val="000000"/>
        </w:rPr>
        <w:t xml:space="preserve">  </w:t>
      </w:r>
      <w:r>
        <w:rPr>
          <w:color w:val="000000"/>
        </w:rPr>
        <w:t xml:space="preserve">e-mail </w:t>
      </w:r>
      <w:hyperlink r:id="rId5">
        <w:r>
          <w:rPr>
            <w:rStyle w:val="InternetLink"/>
          </w:rPr>
          <w:t>pwtomo@aol.com</w:t>
        </w:r>
      </w:hyperlink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color w:val="000000"/>
        </w:rPr>
        <w:t>ホームページ</w:t>
      </w:r>
      <w:r>
        <w:rPr>
          <w:color w:val="000000"/>
        </w:rPr>
        <w:t>http://www.photowave.jp/sabani s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00420" cy="4242435"/>
            <wp:effectExtent l="0" t="0" r="0" b="0"/>
            <wp:wrapNone/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0</wp:posOffset>
                </wp:positionH>
                <wp:positionV relativeFrom="paragraph">
                  <wp:posOffset>3232785</wp:posOffset>
                </wp:positionV>
                <wp:extent cx="2562860" cy="429260"/>
                <wp:effectExtent l="0" t="59055" r="0" b="59055"/>
                <wp:wrapNone/>
                <wp:docPr id="7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0" cy="429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3" stroked="t" o:allowincell="f" style="position:absolute;margin-left:67.5pt;margin-top:254.55pt;width:201.8pt;height:33.7pt;flip:y" type="_x0000_t32">
                <v:stroke color="red" weight="381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2846705</wp:posOffset>
                </wp:positionV>
                <wp:extent cx="1560195" cy="548640"/>
                <wp:effectExtent l="27940" t="94615" r="27940" b="946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74600">
                          <a:off x="0" y="0"/>
                          <a:ext cx="15602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0"/>
                                <w:sz w:val="36"/>
                                <w:szCs w:val="36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スタート位置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5.45pt;margin-top:224.15pt;width:122.8pt;height:43.15pt;mso-wrap-style:none;v-text-anchor:top;rotation:35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hadow/>
                          <w:kern w:val="0"/>
                          <w:sz w:val="36"/>
                          <w:szCs w:val="36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スタート位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915</wp:posOffset>
                </wp:positionH>
                <wp:positionV relativeFrom="paragraph">
                  <wp:posOffset>2108835</wp:posOffset>
                </wp:positionV>
                <wp:extent cx="716915" cy="4038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b/>
                                <w:b/>
                                <w:bCs/>
                                <w:shadow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b/>
                                <w:bCs/>
                                <w:shadow/>
                                <w:color w:val="FFFF00"/>
                                <w:sz w:val="36"/>
                                <w:szCs w:val="36"/>
                              </w:rPr>
                              <w:t>座間味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31.8pt;mso-wrap-distance-left:9.05pt;mso-wrap-distance-right:9.05pt;mso-wrap-distance-top:0pt;mso-wrap-distance-bottom:0pt;margin-top:166.05pt;mso-position-vertical-relative:text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b/>
                          <w:b/>
                          <w:bCs/>
                          <w:shadow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b/>
                          <w:bCs/>
                          <w:shadow/>
                          <w:color w:val="FFFF00"/>
                          <w:sz w:val="36"/>
                          <w:szCs w:val="36"/>
                        </w:rPr>
                        <w:t>座間味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4225</wp:posOffset>
                </wp:positionH>
                <wp:positionV relativeFrom="paragraph">
                  <wp:posOffset>70485</wp:posOffset>
                </wp:positionV>
                <wp:extent cx="210947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b/>
                                <w:bCs/>
                                <w:shadow/>
                                <w:color w:val="FF0000"/>
                                <w:sz w:val="28"/>
                                <w:szCs w:val="28"/>
                              </w:rPr>
                              <w:t>古座間味ビーチゴー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3.2pt;mso-wrap-distance-left:9.05pt;mso-wrap-distance-right:9.05pt;mso-wrap-distance-top:0pt;mso-wrap-distance-bottom:0pt;margin-top:5.5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b/>
                          <w:b/>
                          <w:bCs/>
                          <w:shadow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b/>
                          <w:bCs/>
                          <w:shadow/>
                          <w:color w:val="FF0000"/>
                          <w:sz w:val="28"/>
                          <w:szCs w:val="28"/>
                        </w:rPr>
                        <w:t>古座間味ビーチゴ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612130" cy="3740785"/>
            <wp:effectExtent l="0" t="0" r="0" b="0"/>
            <wp:wrapNone/>
            <wp:docPr id="1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66850</wp:posOffset>
                </wp:positionV>
                <wp:extent cx="895985" cy="485775"/>
                <wp:effectExtent l="0" t="14605" r="14605" b="1270"/>
                <wp:wrapNone/>
                <wp:docPr id="12" name="直線矢印コネクタ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4860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5" stroked="t" o:allowincell="f" style="position:absolute;margin-left:108pt;margin-top:115.5pt;width:70.5pt;height:38.2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019300</wp:posOffset>
                </wp:positionV>
                <wp:extent cx="848360" cy="562610"/>
                <wp:effectExtent l="0" t="14605" r="14605" b="0"/>
                <wp:wrapNone/>
                <wp:docPr id="13" name="直線矢印コネクタ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5630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7" stroked="t" o:allowincell="f" style="position:absolute;margin-left:36pt;margin-top:159pt;width:66.75pt;height:44.3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645</wp:posOffset>
                </wp:positionH>
                <wp:positionV relativeFrom="paragraph">
                  <wp:posOffset>2680335</wp:posOffset>
                </wp:positionV>
                <wp:extent cx="314960" cy="396875"/>
                <wp:effectExtent l="0" t="14605" r="14605" b="0"/>
                <wp:wrapNone/>
                <wp:docPr id="14" name="直線矢印コネクタ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3974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9" stroked="t" o:allowincell="f" style="position:absolute;margin-left:6.35pt;margin-top:211.05pt;width:24.7pt;height:31.25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</wp:posOffset>
                </wp:positionH>
                <wp:positionV relativeFrom="paragraph">
                  <wp:posOffset>3105150</wp:posOffset>
                </wp:positionV>
                <wp:extent cx="133985" cy="238760"/>
                <wp:effectExtent l="14605" t="14605" r="0" b="0"/>
                <wp:wrapNone/>
                <wp:docPr id="15" name="直線矢印コネクタ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2390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1" stroked="t" o:allowincell="f" style="position:absolute;margin-left:6.35pt;margin-top:240.1pt;width:10.5pt;height:18.75pt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</wp:posOffset>
                </wp:positionH>
                <wp:positionV relativeFrom="paragraph">
                  <wp:posOffset>2966085</wp:posOffset>
                </wp:positionV>
                <wp:extent cx="2138045" cy="377825"/>
                <wp:effectExtent l="14605" t="43180" r="0" b="14605"/>
                <wp:wrapNone/>
                <wp:docPr id="16" name="直線矢印コネクタ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38400" cy="3780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6" stroked="t" o:allowincell="f" style="position:absolute;margin-left:19.5pt;margin-top:229.15pt;width:168.35pt;height:29.65pt;flip: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8875</wp:posOffset>
                </wp:positionH>
                <wp:positionV relativeFrom="paragraph">
                  <wp:posOffset>2366010</wp:posOffset>
                </wp:positionV>
                <wp:extent cx="1286510" cy="591185"/>
                <wp:effectExtent l="14605" t="10160" r="0" b="14605"/>
                <wp:wrapNone/>
                <wp:docPr id="17" name="直線矢印コネクタ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7000" cy="59148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0" stroked="t" o:allowincell="f" style="position:absolute;margin-left:191.25pt;margin-top:186.3pt;width:101.3pt;height:46.45pt;flip: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3945</wp:posOffset>
                </wp:positionH>
                <wp:positionV relativeFrom="paragraph">
                  <wp:posOffset>1604010</wp:posOffset>
                </wp:positionV>
                <wp:extent cx="34290" cy="695960"/>
                <wp:effectExtent l="58420" t="0" r="35560" b="14605"/>
                <wp:wrapNone/>
                <wp:docPr id="18" name="直線矢印コネクタ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560" cy="6962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3" stroked="t" o:allowincell="f" style="position:absolute;margin-left:285.35pt;margin-top:126.3pt;width:2.6pt;height:54.7pt;flip:x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1620</wp:posOffset>
                </wp:positionH>
                <wp:positionV relativeFrom="paragraph">
                  <wp:posOffset>699135</wp:posOffset>
                </wp:positionV>
                <wp:extent cx="386715" cy="130175"/>
                <wp:effectExtent l="14605" t="24130" r="0" b="14605"/>
                <wp:wrapNone/>
                <wp:docPr id="19" name="直線矢印コネクタ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7000" cy="13068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43" stroked="t" o:allowincell="f" style="position:absolute;margin-left:320.6pt;margin-top:55.05pt;width:30.4pt;height:10.2pt;flip: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1500</wp:posOffset>
                </wp:positionH>
                <wp:positionV relativeFrom="paragraph">
                  <wp:posOffset>434340</wp:posOffset>
                </wp:positionV>
                <wp:extent cx="210185" cy="191135"/>
                <wp:effectExtent l="0" t="0" r="14605" b="14605"/>
                <wp:wrapNone/>
                <wp:docPr id="20" name="直線矢印コネクタ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0600" cy="1911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48" stroked="t" o:allowincell="f" style="position:absolute;margin-left:345pt;margin-top:34.2pt;width:16.5pt;height:14.95pt;flip:x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9525</wp:posOffset>
                </wp:positionH>
                <wp:positionV relativeFrom="paragraph">
                  <wp:posOffset>434340</wp:posOffset>
                </wp:positionV>
                <wp:extent cx="461645" cy="67310"/>
                <wp:effectExtent l="0" t="14605" r="14605" b="46990"/>
                <wp:wrapNone/>
                <wp:docPr id="21" name="直線矢印コネクタ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1880" cy="6732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50" stroked="t" o:allowincell="f" style="position:absolute;margin-left:300.75pt;margin-top:34.2pt;width:36.25pt;height:5.25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6360</wp:posOffset>
                </wp:positionH>
                <wp:positionV relativeFrom="paragraph">
                  <wp:posOffset>381635</wp:posOffset>
                </wp:positionV>
                <wp:extent cx="598170" cy="518160"/>
                <wp:effectExtent l="14605" t="17780" r="15240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97800">
                          <a:off x="0" y="0"/>
                          <a:ext cx="598320" cy="51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スター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8pt;margin-top:30pt;width:47.05pt;height:40.75pt;mso-wrap-style:none;v-text-anchor:top;rotation:35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hadow/>
                          <w:kern w:val="0"/>
                          <w:sz w:val="28"/>
                          <w:szCs w:val="28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スター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5395</wp:posOffset>
                </wp:positionH>
                <wp:positionV relativeFrom="paragraph">
                  <wp:posOffset>962025</wp:posOffset>
                </wp:positionV>
                <wp:extent cx="1270" cy="514350"/>
                <wp:effectExtent l="63500" t="0" r="64135" b="635"/>
                <wp:wrapNone/>
                <wp:docPr id="23" name="直線矢印コネクタ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4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57" stroked="t" o:allowincell="f" style="position:absolute;margin-left:524.2pt;margin-top:75.75pt;width:0.05pt;height:40.45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828675</wp:posOffset>
                </wp:positionV>
                <wp:extent cx="562610" cy="38100"/>
                <wp:effectExtent l="0" t="56515" r="0" b="56515"/>
                <wp:wrapNone/>
                <wp:docPr id="24" name="直線矢印コネクタ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2680" cy="3852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64" stroked="t" o:allowincell="f" style="position:absolute;margin-left:225pt;margin-top:65.25pt;width:44.25pt;height:2.95pt;flip:y" type="_x0000_t32">
                <v:stroke color="red" weight="2844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8390</wp:posOffset>
                </wp:positionH>
                <wp:positionV relativeFrom="paragraph">
                  <wp:posOffset>1022985</wp:posOffset>
                </wp:positionV>
                <wp:extent cx="1270" cy="492125"/>
                <wp:effectExtent l="56515" t="0" r="5715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2480"/>
                        </a:xfrm>
                        <a:prstGeom prst="straightConnector1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pt;margin-top:80.55pt;width:0.05pt;height:38.65pt;flip:y" type="_x0000_t32">
                <v:stroke color="red" weight="381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3945</wp:posOffset>
                </wp:positionH>
                <wp:positionV relativeFrom="paragraph">
                  <wp:posOffset>866775</wp:posOffset>
                </wp:positionV>
                <wp:extent cx="372110" cy="95885"/>
                <wp:effectExtent l="14605" t="20320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240" cy="9612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5pt;margin-top:68.25pt;width:29.25pt;height:7.45pt;flip:y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8545</wp:posOffset>
                </wp:positionH>
                <wp:positionV relativeFrom="paragraph">
                  <wp:posOffset>866775</wp:posOffset>
                </wp:positionV>
                <wp:extent cx="808355" cy="537845"/>
                <wp:effectExtent l="0" t="14605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8920" cy="5382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35pt;margin-top:68.25pt;width:63.6pt;height:42.35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Gothic">
    <w:name w:val="gothic"/>
    <w:qFormat/>
    <w:rPr>
      <w:rFonts w:ascii="Arial" w:hAnsi="Arial" w:cs="Arial"/>
      <w:color w:val="333333"/>
      <w:sz w:val="22"/>
      <w:szCs w:val="22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pwtomo@aol.com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3:57:00Z</dcterms:created>
  <dc:creator>marina-3</dc:creator>
  <dc:description/>
  <cp:keywords/>
  <dc:language>en-US</dc:language>
  <cp:lastModifiedBy>zamami02</cp:lastModifiedBy>
  <cp:lastPrinted>2018-04-16T10:33:00Z</cp:lastPrinted>
  <dcterms:modified xsi:type="dcterms:W3CDTF">2018-04-16T01:33:00Z</dcterms:modified>
  <cp:revision>17</cp:revision>
  <dc:subject/>
  <dc:title/>
</cp:coreProperties>
</file>